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17                                      г. Новосибирск                                              № 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006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деятельности муниципального бюджетного учреждения города Новосибирска «Банное хозяйство «Сибиря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о деятельности муниципального бюджетного учреждения города Новосибирска «Банное хозяйство «Сибирячка», комиссия РЕШИЛА: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Принять информацию к сведению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43:00Z</dcterms:created>
  <dc:creator>User</dc:creator>
  <dc:description/>
  <cp:keywords/>
  <dc:language>en-US</dc:language>
  <cp:lastModifiedBy>nmalahova</cp:lastModifiedBy>
  <cp:lastPrinted>2017-04-04T12:02:00Z</cp:lastPrinted>
  <dcterms:modified xsi:type="dcterms:W3CDTF">2017-05-18T03:11:00Z</dcterms:modified>
  <cp:revision>26</cp:revision>
  <dc:subject/>
  <dc:title>ГОРОДСКОЙ СОВЕТ </dc:title>
</cp:coreProperties>
</file>